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Yerelyn Lopez</w:t>
      </w:r>
    </w:p>
    <w:p>
      <w:pPr>
        <w:pStyle w:val="Normal"/>
        <w:rPr/>
      </w:pPr>
      <w:r>
        <w:rPr/>
      </w:r>
    </w:p>
    <w:p>
      <w:pPr>
        <w:pStyle w:val="Normal"/>
        <w:rPr/>
      </w:pPr>
      <w:r>
        <w:rPr/>
        <w:t>“</w:t>
      </w:r>
      <w:r>
        <w:rPr/>
        <w:t xml:space="preserve">The inferno” analysis </w:t>
      </w:r>
    </w:p>
    <w:p>
      <w:pPr>
        <w:pStyle w:val="Normal"/>
        <w:rPr/>
      </w:pPr>
      <w:r>
        <w:rPr/>
      </w:r>
    </w:p>
    <w:p>
      <w:pPr>
        <w:pStyle w:val="Normal"/>
        <w:rPr/>
      </w:pPr>
      <w:r>
        <w:rPr/>
        <w:t>The epic poem “The inferno” is based on the poet named Dante Alighieri and his tour in hell. In this epic poem Dante describes the nine circles of hell and what they are like. Dante’s description of hell seems very real to believe, even if it’s fiction to the world. In the epic poem Dante is toured by a ghost named Virgil who lives in hell and show Dante how the people are tortured for eternity.</w:t>
      </w:r>
    </w:p>
    <w:p>
      <w:pPr>
        <w:pStyle w:val="Normal"/>
        <w:rPr/>
      </w:pPr>
      <w:r>
        <w:rPr/>
      </w:r>
    </w:p>
    <w:p>
      <w:pPr>
        <w:pStyle w:val="Normal"/>
        <w:rPr/>
      </w:pPr>
      <w:r>
        <w:rPr/>
        <w:t>This poem has many connections the bible and the story of creation. In the poem Dante describes how Jesus descended from heaven and entered the Limbo. This is the first circle in hell. He wanted to take with him people who are mention in the bible, such as Abel, Noah, Moses, and King David. He also speaks about the evil seed of Adam. In the bible Adam has two sons: Cain and Abel. Cain was bad and Abel was good. Cain was jealous of his brother and killed him.</w:t>
      </w:r>
    </w:p>
    <w:p>
      <w:pPr>
        <w:pStyle w:val="Normal"/>
        <w:rPr/>
      </w:pPr>
      <w:r>
        <w:rPr/>
      </w:r>
    </w:p>
    <w:p>
      <w:pPr>
        <w:pStyle w:val="Normal"/>
        <w:rPr/>
      </w:pPr>
      <w:r>
        <w:rPr/>
        <w:t>The game “Castlevania” connects to this epic poem because in this game they mention God and hell. They mention how souls get tortured in hell and that those who believe in God have salvation. There have been other books that I’ve read and the book talks about God, Satan, and hell but I cannot remember much.</w:t>
      </w:r>
    </w:p>
    <w:p>
      <w:pPr>
        <w:pStyle w:val="Normal"/>
        <w:rPr/>
      </w:pPr>
      <w:r>
        <w:rPr/>
      </w:r>
    </w:p>
    <w:p>
      <w:pPr>
        <w:pStyle w:val="Normal"/>
        <w:rPr/>
      </w:pPr>
      <w:r>
        <w:rPr/>
        <w:t xml:space="preserve"> </w:t>
      </w:r>
      <w:r>
        <w:rPr/>
        <w:t>To me this epic poem seems realistic; everything that Dante have described could be real. Perhaps he really traveled in hell. I believe that the soul can exit the body in the astral world and Dante might have done that without the knowledge to do it or with the help of Virgil.</w:t>
      </w:r>
    </w:p>
    <w:p>
      <w:pPr>
        <w:pStyle w:val="Normal"/>
        <w:rPr/>
      </w:pPr>
      <w:r>
        <w:rPr/>
      </w:r>
    </w:p>
    <w:p>
      <w:pPr>
        <w:pStyle w:val="Normal"/>
        <w:rPr/>
      </w:pPr>
      <w:r>
        <w:rPr/>
        <w:t>I enjoyed this epic poem and its art. The way Dante described hell and the way souls are tortured makes people want to do good thing in this world so that they don’t end up in one of the nine circles of hell. Having the audio book was very helpful; I enjoyed more listening than reading. I like how Virgil spoke to Dante and the background music was very medieval classic. I learned about Dante and that he was an amazing poet. I am looking forward to read “the inferno” and more of his book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15:47:00Z</dcterms:created>
  <dc:creator>Administrator</dc:creator>
  <dc:description/>
  <cp:keywords/>
  <dc:language>en-US</dc:language>
  <cp:lastModifiedBy>Administrator</cp:lastModifiedBy>
  <dcterms:modified xsi:type="dcterms:W3CDTF">2011-05-12T16:15:00Z</dcterms:modified>
  <cp:revision>1</cp:revision>
  <dc:subject/>
  <dc:title>Yerelyn Lopez</dc:title>
</cp:coreProperties>
</file>